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01 2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59535</wp:posOffset>
                      </wp:positionV>
                      <wp:extent cx="1104900" cy="40830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643">
                                    <a:moveTo>
                                      <a:pt x="0" y="103"/>
                                    </a:moveTo>
                                    <a:cubicBezTo>
                                      <a:pt x="39" y="92"/>
                                      <a:pt x="135" y="51"/>
                                      <a:pt x="232" y="35"/>
                                    </a:cubicBezTo>
                                    <a:cubicBezTo>
                                      <a:pt x="329" y="19"/>
                                      <a:pt x="455" y="0"/>
                                      <a:pt x="585" y="5"/>
                                    </a:cubicBezTo>
                                    <a:cubicBezTo>
                                      <a:pt x="715" y="10"/>
                                      <a:pt x="888" y="25"/>
                                      <a:pt x="1012" y="65"/>
                                    </a:cubicBezTo>
                                    <a:cubicBezTo>
                                      <a:pt x="1136" y="105"/>
                                      <a:pt x="1232" y="173"/>
                                      <a:pt x="1327" y="245"/>
                                    </a:cubicBezTo>
                                    <a:cubicBezTo>
                                      <a:pt x="1422" y="317"/>
                                      <a:pt x="1513" y="434"/>
                                      <a:pt x="1582" y="500"/>
                                    </a:cubicBezTo>
                                    <a:cubicBezTo>
                                      <a:pt x="1651" y="566"/>
                                      <a:pt x="1707" y="613"/>
                                      <a:pt x="1740" y="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643" path="m0,103c39,92,135,51,232,35c329,19,455,0,585,5c715,10,888,25,1012,65c1136,105,1232,173,1327,245c1422,317,1513,434,1582,500c1651,566,1707,613,1740,643e" stroked="t" o:allowincell="t" style="position:absolute;margin-left:51.5pt;margin-top:107.05pt;width:86.95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562610</wp:posOffset>
                      </wp:positionV>
                      <wp:extent cx="526415" cy="138620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183">
                                    <a:moveTo>
                                      <a:pt x="349" y="0"/>
                                    </a:moveTo>
                                    <a:cubicBezTo>
                                      <a:pt x="345" y="51"/>
                                      <a:pt x="379" y="147"/>
                                      <a:pt x="327" y="308"/>
                                    </a:cubicBezTo>
                                    <a:cubicBezTo>
                                      <a:pt x="275" y="469"/>
                                      <a:pt x="68" y="783"/>
                                      <a:pt x="34" y="968"/>
                                    </a:cubicBezTo>
                                    <a:cubicBezTo>
                                      <a:pt x="0" y="1153"/>
                                      <a:pt x="13" y="1268"/>
                                      <a:pt x="124" y="1418"/>
                                    </a:cubicBezTo>
                                    <a:cubicBezTo>
                                      <a:pt x="235" y="1568"/>
                                      <a:pt x="585" y="1741"/>
                                      <a:pt x="702" y="1868"/>
                                    </a:cubicBezTo>
                                    <a:cubicBezTo>
                                      <a:pt x="819" y="1995"/>
                                      <a:pt x="803" y="2118"/>
                                      <a:pt x="829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183" path="m349,0c345,51,379,147,327,308c275,469,68,783,34,968c0,1153,13,1268,124,1418c235,1568,585,1741,702,1868c819,1995,803,2118,829,2183e" stroked="t" o:allowincell="t" style="position:absolute;margin-left:233.9pt;margin-top:44.3pt;width:41.4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83360</wp:posOffset>
                      </wp:positionV>
                      <wp:extent cx="519430" cy="327025"/>
                      <wp:effectExtent l="5080" t="317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515">
                                    <a:moveTo>
                                      <a:pt x="0" y="35"/>
                                    </a:moveTo>
                                    <a:cubicBezTo>
                                      <a:pt x="43" y="29"/>
                                      <a:pt x="169" y="0"/>
                                      <a:pt x="255" y="5"/>
                                    </a:cubicBezTo>
                                    <a:cubicBezTo>
                                      <a:pt x="341" y="10"/>
                                      <a:pt x="439" y="20"/>
                                      <a:pt x="518" y="65"/>
                                    </a:cubicBezTo>
                                    <a:cubicBezTo>
                                      <a:pt x="597" y="110"/>
                                      <a:pt x="678" y="200"/>
                                      <a:pt x="728" y="275"/>
                                    </a:cubicBezTo>
                                    <a:cubicBezTo>
                                      <a:pt x="778" y="350"/>
                                      <a:pt x="799" y="465"/>
                                      <a:pt x="818" y="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515" path="m0,35c43,29,169,0,255,5c341,10,439,20,518,65c597,110,678,200,728,275c778,350,799,465,818,515e" stroked="t" o:allowincell="t" style="position:absolute;margin-left:75.1pt;margin-top:116.8pt;width:40.85pt;height:2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4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60375</wp:posOffset>
                      </wp:positionV>
                      <wp:extent cx="3074670" cy="1683385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76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2" h="2651">
                                    <a:moveTo>
                                      <a:pt x="0" y="1421"/>
                                    </a:moveTo>
                                    <a:cubicBezTo>
                                      <a:pt x="136" y="1392"/>
                                      <a:pt x="556" y="1278"/>
                                      <a:pt x="817" y="1249"/>
                                    </a:cubicBezTo>
                                    <a:cubicBezTo>
                                      <a:pt x="1078" y="1220"/>
                                      <a:pt x="1346" y="1215"/>
                                      <a:pt x="1567" y="1249"/>
                                    </a:cubicBezTo>
                                    <a:cubicBezTo>
                                      <a:pt x="1788" y="1283"/>
                                      <a:pt x="1961" y="1345"/>
                                      <a:pt x="2145" y="1451"/>
                                    </a:cubicBezTo>
                                    <a:cubicBezTo>
                                      <a:pt x="2329" y="1557"/>
                                      <a:pt x="2511" y="1764"/>
                                      <a:pt x="2670" y="1886"/>
                                    </a:cubicBezTo>
                                    <a:cubicBezTo>
                                      <a:pt x="2829" y="2008"/>
                                      <a:pt x="2946" y="2093"/>
                                      <a:pt x="3097" y="2186"/>
                                    </a:cubicBezTo>
                                    <a:cubicBezTo>
                                      <a:pt x="3248" y="2279"/>
                                      <a:pt x="3407" y="2371"/>
                                      <a:pt x="3577" y="2441"/>
                                    </a:cubicBezTo>
                                    <a:cubicBezTo>
                                      <a:pt x="3747" y="2511"/>
                                      <a:pt x="3933" y="2582"/>
                                      <a:pt x="4117" y="2606"/>
                                    </a:cubicBezTo>
                                    <a:cubicBezTo>
                                      <a:pt x="4301" y="2630"/>
                                      <a:pt x="4580" y="2651"/>
                                      <a:pt x="4680" y="2584"/>
                                    </a:cubicBezTo>
                                    <a:cubicBezTo>
                                      <a:pt x="4780" y="2517"/>
                                      <a:pt x="4842" y="2340"/>
                                      <a:pt x="4717" y="2201"/>
                                    </a:cubicBezTo>
                                    <a:cubicBezTo>
                                      <a:pt x="4592" y="2062"/>
                                      <a:pt x="4087" y="1889"/>
                                      <a:pt x="3930" y="1751"/>
                                    </a:cubicBezTo>
                                    <a:cubicBezTo>
                                      <a:pt x="3773" y="1613"/>
                                      <a:pt x="3776" y="1497"/>
                                      <a:pt x="3772" y="1376"/>
                                    </a:cubicBezTo>
                                    <a:cubicBezTo>
                                      <a:pt x="3768" y="1255"/>
                                      <a:pt x="3826" y="1178"/>
                                      <a:pt x="3907" y="1024"/>
                                    </a:cubicBezTo>
                                    <a:cubicBezTo>
                                      <a:pt x="3988" y="870"/>
                                      <a:pt x="4219" y="610"/>
                                      <a:pt x="4260" y="454"/>
                                    </a:cubicBezTo>
                                    <a:cubicBezTo>
                                      <a:pt x="4301" y="298"/>
                                      <a:pt x="4250" y="153"/>
                                      <a:pt x="4155" y="86"/>
                                    </a:cubicBezTo>
                                    <a:cubicBezTo>
                                      <a:pt x="4060" y="19"/>
                                      <a:pt x="3987" y="0"/>
                                      <a:pt x="3690" y="49"/>
                                    </a:cubicBezTo>
                                    <a:cubicBezTo>
                                      <a:pt x="3393" y="98"/>
                                      <a:pt x="2720" y="315"/>
                                      <a:pt x="2370" y="379"/>
                                    </a:cubicBezTo>
                                    <a:cubicBezTo>
                                      <a:pt x="2020" y="443"/>
                                      <a:pt x="1806" y="436"/>
                                      <a:pt x="1590" y="431"/>
                                    </a:cubicBezTo>
                                    <a:cubicBezTo>
                                      <a:pt x="1374" y="426"/>
                                      <a:pt x="1216" y="380"/>
                                      <a:pt x="1072" y="349"/>
                                    </a:cubicBezTo>
                                    <a:cubicBezTo>
                                      <a:pt x="928" y="318"/>
                                      <a:pt x="799" y="266"/>
                                      <a:pt x="72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2,2651" path="m0,1421c136,1392,556,1278,817,1249c1078,1220,1346,1215,1567,1249c1788,1283,1961,1345,2145,1451c2329,1557,2511,1764,2670,1886c2829,2008,2946,2093,3097,2186c3248,2279,3407,2371,3577,2441c3747,2511,3933,2582,4117,2606c4301,2630,4580,2651,4680,2584c4780,2517,4842,2340,4717,2201c4592,2062,4087,1889,3930,1751c3773,1613,3776,1497,3772,1376c3768,1255,3826,1178,3907,1024c3988,870,4219,610,4260,454c4301,298,4250,153,4155,86c4060,19,3987,0,3690,49c3393,98,2720,315,2370,379c2020,443,1806,436,1590,431c1374,426,1216,380,1072,349c928,318,799,266,727,244e" stroked="t" o:allowincell="t" style="position:absolute;margin-left:15.5pt;margin-top:36.25pt;width:242.05pt;height:13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6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81990</wp:posOffset>
                      </wp:positionV>
                      <wp:extent cx="1933575" cy="86868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5" h="1368">
                                    <a:moveTo>
                                      <a:pt x="68" y="742"/>
                                    </a:moveTo>
                                    <a:cubicBezTo>
                                      <a:pt x="133" y="734"/>
                                      <a:pt x="302" y="702"/>
                                      <a:pt x="458" y="697"/>
                                    </a:cubicBezTo>
                                    <a:cubicBezTo>
                                      <a:pt x="614" y="692"/>
                                      <a:pt x="809" y="682"/>
                                      <a:pt x="1005" y="712"/>
                                    </a:cubicBezTo>
                                    <a:cubicBezTo>
                                      <a:pt x="1201" y="742"/>
                                      <a:pt x="1405" y="776"/>
                                      <a:pt x="1635" y="877"/>
                                    </a:cubicBezTo>
                                    <a:cubicBezTo>
                                      <a:pt x="1865" y="978"/>
                                      <a:pt x="2185" y="1272"/>
                                      <a:pt x="2385" y="1320"/>
                                    </a:cubicBezTo>
                                    <a:cubicBezTo>
                                      <a:pt x="2585" y="1368"/>
                                      <a:pt x="2733" y="1308"/>
                                      <a:pt x="2835" y="1162"/>
                                    </a:cubicBezTo>
                                    <a:cubicBezTo>
                                      <a:pt x="2937" y="1016"/>
                                      <a:pt x="3045" y="616"/>
                                      <a:pt x="3000" y="442"/>
                                    </a:cubicBezTo>
                                    <a:cubicBezTo>
                                      <a:pt x="2955" y="268"/>
                                      <a:pt x="2837" y="156"/>
                                      <a:pt x="2565" y="120"/>
                                    </a:cubicBezTo>
                                    <a:cubicBezTo>
                                      <a:pt x="2293" y="84"/>
                                      <a:pt x="1694" y="219"/>
                                      <a:pt x="1365" y="225"/>
                                    </a:cubicBezTo>
                                    <a:cubicBezTo>
                                      <a:pt x="1036" y="231"/>
                                      <a:pt x="820" y="194"/>
                                      <a:pt x="593" y="157"/>
                                    </a:cubicBezTo>
                                    <a:cubicBezTo>
                                      <a:pt x="366" y="120"/>
                                      <a:pt x="124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5,1368" path="m68,742c133,734,302,702,458,697c614,692,809,682,1005,712c1201,742,1405,776,1635,877c1865,978,2185,1272,2385,1320c2585,1368,2733,1308,2835,1162c2937,1016,3045,616,3000,442c2955,268,2837,156,2565,120c2293,84,1694,219,1365,225c1036,231,820,194,593,157c366,120,124,33,0,0e" stroked="t" o:allowincell="t" style="position:absolute;margin-left:38.35pt;margin-top:53.7pt;width:152.2pt;height:6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847725</wp:posOffset>
                      </wp:positionV>
                      <wp:extent cx="1202690" cy="403860"/>
                      <wp:effectExtent l="508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636">
                                    <a:moveTo>
                                      <a:pt x="8" y="241"/>
                                    </a:moveTo>
                                    <a:cubicBezTo>
                                      <a:pt x="90" y="247"/>
                                      <a:pt x="342" y="253"/>
                                      <a:pt x="503" y="279"/>
                                    </a:cubicBezTo>
                                    <a:cubicBezTo>
                                      <a:pt x="664" y="305"/>
                                      <a:pt x="802" y="343"/>
                                      <a:pt x="975" y="399"/>
                                    </a:cubicBezTo>
                                    <a:cubicBezTo>
                                      <a:pt x="1148" y="455"/>
                                      <a:pt x="1399" y="596"/>
                                      <a:pt x="1538" y="616"/>
                                    </a:cubicBezTo>
                                    <a:cubicBezTo>
                                      <a:pt x="1677" y="636"/>
                                      <a:pt x="1754" y="590"/>
                                      <a:pt x="1808" y="519"/>
                                    </a:cubicBezTo>
                                    <a:cubicBezTo>
                                      <a:pt x="1862" y="448"/>
                                      <a:pt x="1894" y="273"/>
                                      <a:pt x="1860" y="189"/>
                                    </a:cubicBezTo>
                                    <a:cubicBezTo>
                                      <a:pt x="1826" y="105"/>
                                      <a:pt x="1786" y="32"/>
                                      <a:pt x="1605" y="16"/>
                                    </a:cubicBezTo>
                                    <a:cubicBezTo>
                                      <a:pt x="1424" y="0"/>
                                      <a:pt x="1040" y="77"/>
                                      <a:pt x="773" y="91"/>
                                    </a:cubicBezTo>
                                    <a:cubicBezTo>
                                      <a:pt x="506" y="105"/>
                                      <a:pt x="161" y="97"/>
                                      <a:pt x="0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636" path="m8,241c90,247,342,253,503,279c664,305,802,343,975,399c1148,455,1399,596,1538,616c1677,636,1754,590,1808,519c1862,448,1894,273,1860,189c1826,105,1786,32,1605,16c1424,0,1040,77,773,91c506,105,161,97,0,99e" stroked="t" o:allowincell="t" style="position:absolute;margin-left:75.85pt;margin-top:66.75pt;width:94.65pt;height:3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367665</wp:posOffset>
                      </wp:positionV>
                      <wp:extent cx="1633220" cy="28956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332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2" h="456">
                                    <a:moveTo>
                                      <a:pt x="0" y="240"/>
                                    </a:moveTo>
                                    <a:cubicBezTo>
                                      <a:pt x="84" y="267"/>
                                      <a:pt x="332" y="370"/>
                                      <a:pt x="502" y="405"/>
                                    </a:cubicBezTo>
                                    <a:cubicBezTo>
                                      <a:pt x="672" y="440"/>
                                      <a:pt x="829" y="456"/>
                                      <a:pt x="1020" y="450"/>
                                    </a:cubicBezTo>
                                    <a:cubicBezTo>
                                      <a:pt x="1211" y="444"/>
                                      <a:pt x="1454" y="412"/>
                                      <a:pt x="1650" y="367"/>
                                    </a:cubicBezTo>
                                    <a:cubicBezTo>
                                      <a:pt x="1846" y="322"/>
                                      <a:pt x="2043" y="241"/>
                                      <a:pt x="2197" y="180"/>
                                    </a:cubicBezTo>
                                    <a:cubicBezTo>
                                      <a:pt x="2351" y="119"/>
                                      <a:pt x="2494" y="37"/>
                                      <a:pt x="25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2,456" path="m0,240c84,267,332,370,502,405c672,440,829,456,1020,450c1211,444,1454,412,1650,367c1846,322,2043,241,2197,180c2351,119,2494,37,2572,0e" stroked="t" o:allowincell="t" style="position:absolute;margin-left:58.25pt;margin-top:28.95pt;width:128.55pt;height:2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05435</wp:posOffset>
                      </wp:positionV>
                      <wp:extent cx="1019175" cy="273050"/>
                      <wp:effectExtent l="5715" t="5080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430">
                                    <a:moveTo>
                                      <a:pt x="0" y="375"/>
                                    </a:moveTo>
                                    <a:cubicBezTo>
                                      <a:pt x="54" y="385"/>
                                      <a:pt x="190" y="430"/>
                                      <a:pt x="322" y="428"/>
                                    </a:cubicBezTo>
                                    <a:cubicBezTo>
                                      <a:pt x="454" y="426"/>
                                      <a:pt x="635" y="400"/>
                                      <a:pt x="795" y="360"/>
                                    </a:cubicBezTo>
                                    <a:cubicBezTo>
                                      <a:pt x="955" y="320"/>
                                      <a:pt x="1147" y="248"/>
                                      <a:pt x="1282" y="188"/>
                                    </a:cubicBezTo>
                                    <a:cubicBezTo>
                                      <a:pt x="1417" y="128"/>
                                      <a:pt x="1538" y="39"/>
                                      <a:pt x="16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430" path="m0,375c54,385,190,430,322,428c454,426,635,400,795,360c955,320,1147,248,1282,188c1417,128,1538,39,1605,0e" stroked="t" o:allowincell="t" style="position:absolute;margin-left:90.5pt;margin-top:24.05pt;width:80.2pt;height:2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территория области оставалась на юго-восточной периферии скандинавского антициклона, и вторжение прохладного воздуха северных широт  привело к спаду жары и установлению обычной для конца мая умеренно теплой погоды.  Среднесуточная    температура воздуха понизилась ещё на 4-5°С – до значений 13-14ºС, что  стало соответствовать климатической норм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не превышал  17-18°С.  Сегодня  ночью при малооблачном небе минимальные термометры показывали +4+8ºС, а местами на высоте 2 см над почвой отмечался заморозок до -0°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ностью  15-17 см, на притоках отмечался  незначительный спад. Температура воды сегодня утром измере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17-19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2854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59115677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28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11:00Z</dcterms:created>
  <dc:creator>ООПГМИ</dc:creator>
  <dc:description/>
  <cp:keywords/>
  <dc:language>en-US</dc:language>
  <cp:lastModifiedBy>Admin</cp:lastModifiedBy>
  <cp:lastPrinted>2012-05-25T12:13:00Z</cp:lastPrinted>
  <dcterms:modified xsi:type="dcterms:W3CDTF">2012-05-28T08:11:00Z</dcterms:modified>
  <cp:revision>2</cp:revision>
  <dc:subject/>
  <dc:title> </dc:title>
</cp:coreProperties>
</file>